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Prova di Esame di Fondamenti di Infor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Sapienza Università di Roma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Clin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Guardia di Finanz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Prova di esame del 23 Gennaio 2009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Guardia di Finanza ha intenzione di intensificare i controlli riguardo l’evasione fiscale. A tal proposito, essa ha deciso di realizzare un sistema di controllo in grado di incrociare i dati relativi alle ultime dichiarazioni dei redditi di alcuni contribuenti con i dati relativi alle automobili che tali contribuenti posseggono.  In particolare, si è deciso di concentrarsi su tre categorie di contribuenti: idraulici, meccanici e medici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Il sistema di controllo memorizza in una struttura dati in memoria centrale (di dimensione massima 100) l’insieme dei contribuenti da controllar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 ogni contribuente sono state registrate nel file “contribuenti.txt”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fiscal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gnom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tegoria (</w:t>
      </w:r>
      <w:r>
        <w:rPr>
          <w:rFonts w:cs="Garamond" w:ascii="Garamond" w:hAnsi="Garamond"/>
          <w:i/>
          <w:iCs/>
          <w:sz w:val="28"/>
          <w:szCs w:val="28"/>
        </w:rPr>
        <w:t>stringa: idraulico, meccanico, med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ddito dichiarato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Inoltre, la Guardia di Finanza ha ottenuto dalla Motorizzazione Civile un file “auto.txt” contenente per ogni contribuente presente in “contribuenti.txt”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fiscal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dello aut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lasse auto (</w:t>
      </w:r>
      <w:r>
        <w:rPr>
          <w:rFonts w:cs="Garamond" w:ascii="Garamond" w:hAnsi="Garamond"/>
          <w:i/>
          <w:iCs/>
          <w:sz w:val="28"/>
          <w:szCs w:val="28"/>
        </w:rPr>
        <w:t xml:space="preserve">char: tre fasce ‘A’, ’B’, ‘C’ 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arga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Definisca la funzione </w:t>
      </w:r>
      <w:r>
        <w:rPr>
          <w:rFonts w:cs="Courier New" w:ascii="Courier New" w:hAnsi="Courier New"/>
          <w:b/>
          <w:i/>
          <w:iCs/>
        </w:rPr>
        <w:t>CaricaDatiContribuent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Contribuenti</w:t>
      </w:r>
      <w:r>
        <w:rPr>
          <w:rFonts w:cs="Garamond" w:ascii="Garamond" w:hAnsi="Garamond"/>
          <w:sz w:val="28"/>
          <w:szCs w:val="28"/>
        </w:rPr>
        <w:t xml:space="preserve"> dei contribuenti e il file </w:t>
      </w:r>
      <w:r>
        <w:rPr>
          <w:rFonts w:cs="Courier New" w:ascii="Courier New" w:hAnsi="Courier New"/>
          <w:i/>
          <w:iCs/>
        </w:rPr>
        <w:t>contribuent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Contribuenti</w:t>
      </w:r>
      <w:r>
        <w:rPr>
          <w:rFonts w:cs="Garamond" w:ascii="Garamond" w:hAnsi="Garamond"/>
          <w:sz w:val="28"/>
          <w:szCs w:val="28"/>
        </w:rPr>
        <w:t xml:space="preserve"> restituendo, alla fine, il numero di contribuenti caricati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SottoRedditoMinim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i contribuenti </w:t>
      </w:r>
      <w:r>
        <w:rPr>
          <w:rFonts w:cs="Courier New" w:ascii="Courier New" w:hAnsi="Courier New"/>
          <w:i/>
          <w:iCs/>
          <w:sz w:val="28"/>
          <w:szCs w:val="28"/>
        </w:rPr>
        <w:t>ElencoContribuenti</w:t>
      </w:r>
      <w:r>
        <w:rPr>
          <w:rFonts w:cs="Garamond" w:ascii="Garamond" w:hAnsi="Garamond"/>
          <w:sz w:val="28"/>
          <w:szCs w:val="28"/>
        </w:rPr>
        <w:t xml:space="preserve"> e date come argomenti una categoria di contribuenti (idraulico, meccanico o medico) ed un intero che rappresenti il reddito minimo, stampi a video tutti i dati dei contribuenti </w:t>
      </w:r>
      <w:r>
        <w:rPr>
          <w:rFonts w:cs="Garamond" w:ascii="Garamond" w:hAnsi="Garamond"/>
          <w:b/>
          <w:i/>
          <w:iCs/>
          <w:sz w:val="28"/>
          <w:szCs w:val="28"/>
        </w:rPr>
        <w:t>appartenenti alla categoria inserita come argomento e aventi un reddito inferiore al reddito minimo inserito come parametro</w:t>
      </w:r>
      <w:r>
        <w:rPr>
          <w:rFonts w:cs="Garamond" w:ascii="Garamond" w:hAnsi="Garamond"/>
          <w:sz w:val="28"/>
          <w:szCs w:val="28"/>
        </w:rPr>
        <w:t>. I dati da visualizzare sono: codice fiscale, nome, cognome, categoria e reddito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3)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3.1) Definisca la funzione </w:t>
      </w:r>
      <w:r>
        <w:rPr>
          <w:rFonts w:cs="Courier New" w:ascii="Courier New" w:hAnsi="Courier New"/>
          <w:b/>
          <w:i/>
          <w:iCs/>
        </w:rPr>
        <w:t>CaricaDatiAut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Auto</w:t>
      </w:r>
      <w:r>
        <w:rPr>
          <w:rFonts w:cs="Garamond" w:ascii="Garamond" w:hAnsi="Garamond"/>
          <w:sz w:val="28"/>
          <w:szCs w:val="28"/>
        </w:rPr>
        <w:t xml:space="preserve"> delle auto e il file </w:t>
      </w:r>
      <w:r>
        <w:rPr>
          <w:rFonts w:cs="Courier New" w:ascii="Courier New" w:hAnsi="Courier New"/>
          <w:i/>
          <w:iCs/>
        </w:rPr>
        <w:t>auto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Auto</w:t>
      </w:r>
      <w:r>
        <w:rPr>
          <w:rFonts w:cs="Garamond" w:ascii="Garamond" w:hAnsi="Garamond"/>
          <w:sz w:val="28"/>
          <w:szCs w:val="28"/>
        </w:rPr>
        <w:t xml:space="preserve"> restituendo, alla fine, il numero delle  auto caricat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2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AutoLuss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auto </w:t>
      </w:r>
      <w:r>
        <w:rPr>
          <w:rFonts w:cs="Courier New" w:ascii="Courier New" w:hAnsi="Courier New"/>
          <w:iCs/>
          <w:sz w:val="28"/>
          <w:szCs w:val="28"/>
        </w:rPr>
        <w:t>ElencoAuto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cs="Courier New" w:ascii="Garamond" w:hAnsi="Garamond"/>
          <w:iCs/>
          <w:sz w:val="28"/>
          <w:szCs w:val="28"/>
        </w:rPr>
        <w:t>e dal vettore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ElencoContribuenti</w:t>
      </w:r>
      <w:r>
        <w:rPr>
          <w:rFonts w:cs="Garamond" w:ascii="Garamond" w:hAnsi="Garamond"/>
          <w:sz w:val="28"/>
          <w:szCs w:val="28"/>
        </w:rPr>
        <w:t>, stampi i codici fiscali, i nomi, i cognomi, modello di auto ed il reddito di tutti i contribuenti in possesso di un’auto di classe ‘A’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 vedano gli esempi a seguire.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File contribuent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CSE2345 </w:t>
        <w:tab/>
        <w:t xml:space="preserve">Michele </w:t>
        <w:tab/>
        <w:t xml:space="preserve">Serra </w:t>
        <w:tab/>
        <w:t xml:space="preserve">idraulico </w:t>
        <w:tab/>
        <w:t>1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NPC5238 </w:t>
        <w:tab/>
        <w:t xml:space="preserve">Benedetto </w:t>
        <w:tab/>
        <w:t xml:space="preserve">Pace </w:t>
        <w:tab/>
        <w:tab/>
        <w:t xml:space="preserve">medico </w:t>
        <w:tab/>
        <w:t>45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CR4975 </w:t>
        <w:tab/>
        <w:t xml:space="preserve">Carmine </w:t>
        <w:tab/>
        <w:t xml:space="preserve">Caruso </w:t>
        <w:tab/>
        <w:t xml:space="preserve">idraulico </w:t>
        <w:tab/>
        <w:t>5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Gioacchino </w:t>
        <w:tab/>
        <w:t xml:space="preserve">Belli </w:t>
        <w:tab/>
        <w:t xml:space="preserve">meccanico </w:t>
        <w:tab/>
        <w:t>34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LR5235 </w:t>
        <w:tab/>
        <w:t xml:space="preserve">Daria </w:t>
        <w:tab/>
        <w:t xml:space="preserve">Loria </w:t>
        <w:tab/>
        <w:t xml:space="preserve">medico </w:t>
        <w:tab/>
        <w:t>23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 xml:space="preserve">Egidio </w:t>
        <w:tab/>
        <w:t xml:space="preserve">Scinnia </w:t>
        <w:tab/>
        <w:t xml:space="preserve">meccanico </w:t>
        <w:tab/>
        <w:t>54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VMD5478 </w:t>
        <w:tab/>
        <w:t xml:space="preserve">Giovanni </w:t>
        <w:tab/>
        <w:t xml:space="preserve">Modigliani </w:t>
        <w:tab/>
        <w:t xml:space="preserve">idraulico </w:t>
        <w:tab/>
        <w:t>9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TMR0499 </w:t>
        <w:tab/>
        <w:t xml:space="preserve">Antonia </w:t>
        <w:tab/>
        <w:t xml:space="preserve">Morabito </w:t>
        <w:tab/>
        <w:t xml:space="preserve">medico </w:t>
        <w:tab/>
        <w:t>86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GDM3276 </w:t>
        <w:tab/>
        <w:t xml:space="preserve">Luigi </w:t>
        <w:tab/>
        <w:t xml:space="preserve">DiMare </w:t>
        <w:tab/>
        <w:t xml:space="preserve">meccanico </w:t>
        <w:tab/>
        <w:t>23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GLM7112 </w:t>
        <w:tab/>
        <w:t xml:space="preserve">Biagio </w:t>
        <w:tab/>
        <w:t xml:space="preserve">Almirante </w:t>
        <w:tab/>
        <w:t xml:space="preserve">idraulico </w:t>
        <w:tab/>
        <w:t>65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File auto.t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GDM3276 </w:t>
        <w:tab/>
        <w:t xml:space="preserve">HyundaiAtos </w:t>
        <w:tab/>
        <w:t>C</w:t>
        <w:tab/>
        <w:t>SV710P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fiatPunto </w:t>
        <w:tab/>
        <w:tab/>
        <w:t>C</w:t>
        <w:tab/>
        <w:t>KL908U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DRLR5235 </w:t>
        <w:tab/>
        <w:t xml:space="preserve">porscheCayenne </w:t>
        <w:tab/>
        <w:t>A</w:t>
        <w:tab/>
        <w:t>PE421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GDSC4387 </w:t>
        <w:tab/>
        <w:t>volkswagenGolf</w:t>
        <w:tab/>
        <w:t>B</w:t>
        <w:tab/>
        <w:t>FD467U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MCSE2345 </w:t>
        <w:tab/>
        <w:t xml:space="preserve">bmwX5 </w:t>
        <w:tab/>
        <w:tab/>
        <w:t xml:space="preserve">A </w:t>
        <w:tab/>
        <w:t>AS476B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RCR4975 </w:t>
        <w:tab/>
        <w:t xml:space="preserve">citroenC1 </w:t>
        <w:tab/>
        <w:tab/>
        <w:t>C</w:t>
        <w:tab/>
        <w:t>LM563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NTMR0499 </w:t>
        <w:tab/>
        <w:t xml:space="preserve">volkswagenTuareg </w:t>
        <w:tab/>
        <w:t>A</w:t>
        <w:tab/>
        <w:t>QW134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BGLM7112 </w:t>
        <w:tab/>
        <w:t xml:space="preserve">bmw535 </w:t>
        <w:tab/>
        <w:tab/>
        <w:t>A</w:t>
        <w:tab/>
        <w:t>WD333B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BNPC5238 </w:t>
        <w:tab/>
        <w:t xml:space="preserve">audiA3 </w:t>
        <w:tab/>
        <w:tab/>
        <w:t>B</w:t>
        <w:tab/>
        <w:t>FG512HY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 xml:space="preserve">GVMD5478 </w:t>
        <w:tab/>
        <w:t xml:space="preserve">peaugeot407 </w:t>
        <w:tab/>
        <w:t>B</w:t>
        <w:tab/>
        <w:t>XC678OP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SottoRedditoMinimo(ElencoContribuenti, ”meccanico”, 50000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a: Meccanico -- Reddito minimo: 5000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Gioacchino </w:t>
        <w:tab/>
        <w:t xml:space="preserve">Belli </w:t>
        <w:tab/>
        <w:t xml:space="preserve">meccanico </w:t>
        <w:tab/>
        <w:t>3400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sz w:val="20"/>
          <w:szCs w:val="20"/>
        </w:rPr>
        <w:t xml:space="preserve">LGDM3276 </w:t>
        <w:tab/>
        <w:t xml:space="preserve">Luigi </w:t>
        <w:tab/>
        <w:t xml:space="preserve">DiMare </w:t>
        <w:tab/>
        <w:t xml:space="preserve">meccanico </w:t>
        <w:tab/>
        <w:t>2300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i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AutoLusso(ElencoContribuenti, ElencoAuto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Contribuenti con auto di lusso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=====================================================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NTMR0499 </w:t>
        <w:tab/>
        <w:t xml:space="preserve">Antonia </w:t>
        <w:tab/>
        <w:t xml:space="preserve">Morabito </w:t>
        <w:tab/>
        <w:t xml:space="preserve">volkswagenTuareg </w:t>
        <w:tab/>
        <w:t>860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BGLM7112 </w:t>
        <w:tab/>
        <w:t xml:space="preserve">Biagio </w:t>
        <w:tab/>
        <w:t xml:space="preserve">Almirante </w:t>
        <w:tab/>
        <w:t xml:space="preserve">bmw535 </w:t>
        <w:tab/>
        <w:tab/>
        <w:t>650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DRLR5235 </w:t>
        <w:tab/>
        <w:t xml:space="preserve">Daria </w:t>
        <w:tab/>
        <w:t xml:space="preserve">Loria </w:t>
        <w:tab/>
        <w:t xml:space="preserve">porscheCayenne </w:t>
        <w:tab/>
        <w:t>235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MCSE2345 </w:t>
        <w:tab/>
        <w:t xml:space="preserve">Michele </w:t>
        <w:tab/>
        <w:t xml:space="preserve">Serra </w:t>
        <w:tab/>
        <w:t>bmwX5</w:t>
        <w:tab/>
        <w:tab/>
        <w:tab/>
        <w:t>12000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9:45:00Z</dcterms:created>
  <dc:creator>MadGrin</dc:creator>
  <dc:description/>
  <cp:keywords/>
  <dc:language>en-US</dc:language>
  <cp:lastModifiedBy>Raffaele Nicolussi</cp:lastModifiedBy>
  <cp:lastPrinted>2006-09-26T15:25:00Z</cp:lastPrinted>
  <dcterms:modified xsi:type="dcterms:W3CDTF">2009-01-20T13:43:00Z</dcterms:modified>
  <cp:revision>6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