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Prova di Esame di Fondamenti di Informatica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Sapienza Università di Roma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Facoltà di Ingegneria Clinica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Revisione Automezzo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rFonts w:ascii="Times" w:hAnsi="Times" w:cs="Times"/>
          <w:sz w:val="28"/>
          <w:lang w:eastAsia="it-IT"/>
        </w:rPr>
      </w:pPr>
      <w:r>
        <w:rPr>
          <w:rFonts w:cs="Times" w:ascii="Times" w:hAnsi="Times"/>
          <w:sz w:val="28"/>
          <w:lang w:eastAsia="it-IT"/>
        </w:rPr>
        <w:t>Prova di esame del 27 Luglio 2009</w:t>
      </w:r>
    </w:p>
    <w:p>
      <w:pPr>
        <w:pStyle w:val="Subtitle"/>
        <w:rPr>
          <w:rFonts w:ascii="Times" w:hAnsi="Times" w:cs="Times"/>
          <w:lang w:eastAsia="it-IT"/>
        </w:rPr>
      </w:pPr>
      <w:r>
        <w:rPr>
          <w:rFonts w:cs="Times" w:ascii="Times" w:hAnsi="Times"/>
          <w:sz w:val="28"/>
          <w:lang w:eastAsia="it-IT"/>
        </w:rPr>
        <w:t>Tempo: 2 ore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gni autoveicolo deve sostenere una revisione obbligatoria. Le autovetture ogni due anni, i taxi e i camion devono, invece, essere revisionati ogni anno (la situazione reale è diversa ma è stata semplificata per rendere il problema meno complicato).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Si vuole realizzare un sistema automatico che avvisi il proprietario se il suo automezzo deve, o meno, essere revisionato.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Il sistema di controllo memorizza in una struttura dati in memoria centrale (di dimensione massima 100) l’insieme dei proprietari da controllare.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er ogni automobilista sono state registrate nel file “proprietari.txt” informazioni su: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codice fiscale (</w:t>
      </w:r>
      <w:r>
        <w:rPr>
          <w:rFonts w:cs="Garamond" w:ascii="Garamond" w:hAnsi="Garamond"/>
          <w:i/>
          <w:iCs/>
          <w:sz w:val="28"/>
          <w:szCs w:val="28"/>
        </w:rPr>
        <w:t>stringa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ome (</w:t>
      </w:r>
      <w:r>
        <w:rPr>
          <w:rFonts w:cs="Garamond" w:ascii="Garamond" w:hAnsi="Garamond"/>
          <w:i/>
          <w:iCs/>
          <w:sz w:val="28"/>
          <w:szCs w:val="28"/>
        </w:rPr>
        <w:t>stringa</w:t>
      </w:r>
      <w:r>
        <w:rPr>
          <w:rFonts w:cs="Garamond" w:ascii="Garamond" w:hAnsi="Garamond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gnome (</w:t>
      </w:r>
      <w:r>
        <w:rPr>
          <w:rFonts w:cs="Garamond" w:ascii="Garamond" w:hAnsi="Garamond"/>
          <w:i/>
          <w:iCs/>
          <w:sz w:val="28"/>
          <w:szCs w:val="28"/>
        </w:rPr>
        <w:t>stringa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telefono (</w:t>
      </w:r>
      <w:r>
        <w:rPr>
          <w:rFonts w:cs="Garamond" w:ascii="Garamond" w:hAnsi="Garamond"/>
          <w:i/>
          <w:iCs/>
          <w:sz w:val="28"/>
          <w:szCs w:val="28"/>
        </w:rPr>
        <w:t>stringa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mail (</w:t>
      </w:r>
      <w:r>
        <w:rPr>
          <w:rFonts w:cs="Garamond" w:ascii="Garamond" w:hAnsi="Garamond"/>
          <w:i/>
          <w:iCs/>
          <w:sz w:val="28"/>
          <w:szCs w:val="28"/>
        </w:rPr>
        <w:t>stringa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In un altro file “auto.txt” sono memorizzate informazioni su: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codice fiscale del proprietario (</w:t>
      </w:r>
      <w:r>
        <w:rPr>
          <w:rFonts w:cs="Garamond" w:ascii="Garamond" w:hAnsi="Garamond"/>
          <w:i/>
          <w:iCs/>
          <w:sz w:val="28"/>
          <w:szCs w:val="28"/>
        </w:rPr>
        <w:t>stringa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odello automezzo (</w:t>
      </w:r>
      <w:r>
        <w:rPr>
          <w:rFonts w:cs="Garamond" w:ascii="Garamond" w:hAnsi="Garamond"/>
          <w:i/>
          <w:iCs/>
          <w:sz w:val="28"/>
          <w:szCs w:val="28"/>
        </w:rPr>
        <w:t>stringa</w:t>
      </w:r>
      <w:r>
        <w:rPr>
          <w:rFonts w:cs="Garamond" w:ascii="Garamond" w:hAnsi="Garamond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classe auto (</w:t>
      </w:r>
      <w:r>
        <w:rPr>
          <w:rFonts w:cs="Garamond" w:ascii="Garamond" w:hAnsi="Garamond"/>
          <w:i/>
          <w:iCs/>
          <w:sz w:val="28"/>
          <w:szCs w:val="28"/>
        </w:rPr>
        <w:t xml:space="preserve">stringa: tre fasce ‘autovettura’, ’taxi’, ‘camion’ 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targa (</w:t>
      </w:r>
      <w:r>
        <w:rPr>
          <w:rFonts w:cs="Garamond" w:ascii="Garamond" w:hAnsi="Garamond"/>
          <w:i/>
          <w:iCs/>
          <w:sz w:val="28"/>
          <w:szCs w:val="28"/>
        </w:rPr>
        <w:t>stringa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anno immatricolazione (</w:t>
      </w:r>
      <w:r>
        <w:rPr>
          <w:rFonts w:cs="Garamond" w:ascii="Garamond" w:hAnsi="Garamond"/>
          <w:i/>
          <w:iCs/>
          <w:sz w:val="28"/>
          <w:szCs w:val="28"/>
        </w:rPr>
        <w:t>numerico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nno ultima revisione (</w:t>
      </w:r>
      <w:r>
        <w:rPr>
          <w:rFonts w:cs="Garamond" w:ascii="Garamond" w:hAnsi="Garamond"/>
          <w:i/>
          <w:iCs/>
          <w:sz w:val="28"/>
          <w:szCs w:val="28"/>
        </w:rPr>
        <w:t>numerico. 0 se non è mai stata fatta la revisione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Si scriva un programma C che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ESO 25%</w:t>
      </w:r>
      <w:r>
        <w:rPr>
          <w:rFonts w:cs="Garamond" w:ascii="Garamond" w:hAnsi="Garamond"/>
          <w:sz w:val="28"/>
          <w:szCs w:val="28"/>
        </w:rPr>
        <w:t xml:space="preserve">: definisca la funzione </w:t>
      </w:r>
      <w:r>
        <w:rPr>
          <w:rFonts w:cs="Courier New" w:ascii="Courier New" w:hAnsi="Courier New"/>
          <w:b/>
          <w:i/>
          <w:iCs/>
        </w:rPr>
        <w:t>CaricaDatiProprietari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he, dato il vettore </w:t>
      </w:r>
      <w:r>
        <w:rPr>
          <w:rFonts w:cs="Courier New" w:ascii="Courier New" w:hAnsi="Courier New"/>
          <w:i/>
          <w:iCs/>
          <w:sz w:val="28"/>
          <w:szCs w:val="28"/>
        </w:rPr>
        <w:t>ElencoProprietari</w:t>
      </w:r>
      <w:r>
        <w:rPr>
          <w:rFonts w:cs="Garamond" w:ascii="Garamond" w:hAnsi="Garamond"/>
          <w:sz w:val="28"/>
          <w:szCs w:val="28"/>
        </w:rPr>
        <w:t xml:space="preserve"> dei proprietari e il file </w:t>
      </w:r>
      <w:r>
        <w:rPr>
          <w:rFonts w:cs="Courier New" w:ascii="Courier New" w:hAnsi="Courier New"/>
          <w:i/>
          <w:iCs/>
        </w:rPr>
        <w:t>proprietari.txt</w:t>
      </w:r>
      <w:r>
        <w:rPr>
          <w:rFonts w:cs="Garamond" w:ascii="Garamond" w:hAnsi="Garamond"/>
          <w:sz w:val="28"/>
          <w:szCs w:val="28"/>
        </w:rPr>
        <w:t xml:space="preserve">, trasferisca il contenuto del file nel vettore </w:t>
      </w:r>
      <w:r>
        <w:rPr>
          <w:rFonts w:cs="Courier New" w:ascii="Courier New" w:hAnsi="Courier New"/>
          <w:i/>
          <w:iCs/>
          <w:sz w:val="28"/>
          <w:szCs w:val="28"/>
        </w:rPr>
        <w:t>ElencoProprietari</w:t>
      </w:r>
      <w:r>
        <w:rPr>
          <w:rFonts w:cs="Garamond" w:ascii="Garamond" w:hAnsi="Garamond"/>
          <w:sz w:val="28"/>
          <w:szCs w:val="28"/>
        </w:rPr>
        <w:t xml:space="preserve"> restituendo, alla fine, il numero di proprietari caricati. Definisca la funzione </w:t>
      </w:r>
      <w:r>
        <w:rPr>
          <w:rFonts w:cs="Courier New" w:ascii="Courier New" w:hAnsi="Courier New"/>
          <w:b/>
          <w:i/>
          <w:iCs/>
        </w:rPr>
        <w:t>CaricaDatiAuto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he, dato il vettore </w:t>
      </w:r>
      <w:r>
        <w:rPr>
          <w:rFonts w:cs="Courier New" w:ascii="Courier New" w:hAnsi="Courier New"/>
          <w:i/>
          <w:iCs/>
          <w:sz w:val="28"/>
          <w:szCs w:val="28"/>
        </w:rPr>
        <w:t>ElencoAuto</w:t>
      </w:r>
      <w:r>
        <w:rPr>
          <w:rFonts w:cs="Garamond" w:ascii="Garamond" w:hAnsi="Garamond"/>
          <w:sz w:val="28"/>
          <w:szCs w:val="28"/>
        </w:rPr>
        <w:t xml:space="preserve"> delle auto e il file </w:t>
      </w:r>
      <w:r>
        <w:rPr>
          <w:rFonts w:cs="Courier New" w:ascii="Courier New" w:hAnsi="Courier New"/>
          <w:i/>
          <w:iCs/>
        </w:rPr>
        <w:t>auto.txt</w:t>
      </w:r>
      <w:r>
        <w:rPr>
          <w:rFonts w:cs="Garamond" w:ascii="Garamond" w:hAnsi="Garamond"/>
          <w:sz w:val="28"/>
          <w:szCs w:val="28"/>
        </w:rPr>
        <w:t xml:space="preserve">, trasferisca il contenuto del file nel vettore </w:t>
      </w:r>
      <w:r>
        <w:rPr>
          <w:rFonts w:cs="Courier New" w:ascii="Courier New" w:hAnsi="Courier New"/>
          <w:i/>
          <w:iCs/>
          <w:sz w:val="28"/>
          <w:szCs w:val="28"/>
        </w:rPr>
        <w:t>ElencoAuto</w:t>
      </w:r>
      <w:r>
        <w:rPr>
          <w:rFonts w:cs="Garamond" w:ascii="Garamond" w:hAnsi="Garamond"/>
          <w:sz w:val="28"/>
          <w:szCs w:val="28"/>
        </w:rPr>
        <w:t xml:space="preserve"> restituendo, alla fine, il numero delle  auto caricate.</w:t>
      </w:r>
    </w:p>
    <w:p>
      <w:pPr>
        <w:pStyle w:val="Normal"/>
        <w:numPr>
          <w:ilvl w:val="0"/>
          <w:numId w:val="1"/>
        </w:numPr>
        <w:autoSpaceDE w:val="false"/>
        <w:ind w:left="708" w:hanging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ESO 50%</w:t>
      </w:r>
      <w:r>
        <w:rPr>
          <w:rFonts w:cs="Garamond" w:ascii="Garamond" w:hAnsi="Garamond"/>
          <w:sz w:val="28"/>
          <w:szCs w:val="28"/>
        </w:rPr>
        <w:t>: definisca e richiami la funzione</w:t>
      </w:r>
      <w:r>
        <w:rPr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iCs/>
        </w:rPr>
        <w:t>Revisione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he, a partire dal vettore delle auto </w:t>
      </w:r>
      <w:r>
        <w:rPr>
          <w:rFonts w:cs="Courier New" w:ascii="Courier New" w:hAnsi="Courier New"/>
          <w:i/>
          <w:iCs/>
          <w:sz w:val="28"/>
          <w:szCs w:val="28"/>
        </w:rPr>
        <w:t>ElencoAuto</w:t>
      </w:r>
      <w:r>
        <w:rPr>
          <w:rFonts w:cs="Garamond" w:ascii="Garamond" w:hAnsi="Garamond"/>
          <w:sz w:val="28"/>
          <w:szCs w:val="28"/>
        </w:rPr>
        <w:t xml:space="preserve"> e dato come argomento un intero che rappresenta l’anno corrente, stampi a video i dati degli automezzi che devono fare la revisione questo anno. Si ricordino le regole: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er le </w:t>
      </w:r>
      <w:r>
        <w:rPr>
          <w:rFonts w:cs="Garamond" w:ascii="Garamond" w:hAnsi="Garamond"/>
          <w:i/>
          <w:sz w:val="28"/>
          <w:szCs w:val="28"/>
        </w:rPr>
        <w:t>Autovetture</w:t>
      </w:r>
      <w:r>
        <w:rPr>
          <w:rFonts w:cs="Garamond" w:ascii="Garamond" w:hAnsi="Garamond"/>
          <w:sz w:val="28"/>
          <w:szCs w:val="28"/>
        </w:rPr>
        <w:t>: la revisione va effettuata ogni due anni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er i </w:t>
      </w:r>
      <w:r>
        <w:rPr>
          <w:rFonts w:cs="Garamond" w:ascii="Garamond" w:hAnsi="Garamond"/>
          <w:i/>
          <w:sz w:val="28"/>
          <w:szCs w:val="28"/>
        </w:rPr>
        <w:t>taxi</w:t>
      </w:r>
      <w:r>
        <w:rPr>
          <w:rFonts w:cs="Garamond" w:ascii="Garamond" w:hAnsi="Garamond"/>
          <w:sz w:val="28"/>
          <w:szCs w:val="28"/>
        </w:rPr>
        <w:t xml:space="preserve"> e i </w:t>
      </w:r>
      <w:r>
        <w:rPr>
          <w:rFonts w:cs="Garamond" w:ascii="Garamond" w:hAnsi="Garamond"/>
          <w:i/>
          <w:sz w:val="28"/>
          <w:szCs w:val="28"/>
        </w:rPr>
        <w:t>camion</w:t>
      </w:r>
      <w:r>
        <w:rPr>
          <w:rFonts w:cs="Garamond" w:ascii="Garamond" w:hAnsi="Garamond"/>
          <w:sz w:val="28"/>
          <w:szCs w:val="28"/>
        </w:rPr>
        <w:t xml:space="preserve"> : la revisione va effettuata ogni anno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iuto</w:t>
      </w:r>
      <w:r>
        <w:rPr>
          <w:rFonts w:cs="Garamond" w:ascii="Garamond" w:hAnsi="Garamond"/>
          <w:sz w:val="28"/>
          <w:szCs w:val="28"/>
        </w:rPr>
        <w:t>: se non è mai stata fatta una revisione l'anno dell'ultima revisione è quello della immatricolazione</w:t>
      </w:r>
    </w:p>
    <w:p>
      <w:pPr>
        <w:pStyle w:val="Normal"/>
        <w:numPr>
          <w:ilvl w:val="0"/>
          <w:numId w:val="1"/>
        </w:numPr>
        <w:autoSpaceDE w:val="false"/>
        <w:ind w:left="708" w:hanging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iCs/>
          <w:sz w:val="28"/>
          <w:szCs w:val="28"/>
        </w:rPr>
        <w:t>PESO 25%</w:t>
      </w:r>
      <w:r>
        <w:rPr>
          <w:rFonts w:cs="Garamond" w:ascii="Garamond" w:hAnsi="Garamond"/>
          <w:iCs/>
          <w:sz w:val="28"/>
          <w:szCs w:val="28"/>
        </w:rPr>
        <w:t>: d</w:t>
      </w:r>
      <w:r>
        <w:rPr>
          <w:rFonts w:cs="Garamond" w:ascii="Garamond" w:hAnsi="Garamond"/>
          <w:sz w:val="28"/>
          <w:szCs w:val="28"/>
        </w:rPr>
        <w:t>efinisca e richiami la funzione</w:t>
      </w:r>
      <w:r>
        <w:rPr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iCs/>
        </w:rPr>
        <w:t>ProprietarioDi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he, a partire dal vettore delle auto </w:t>
      </w:r>
      <w:r>
        <w:rPr>
          <w:rFonts w:cs="Courier New" w:ascii="Courier New" w:hAnsi="Courier New"/>
          <w:iCs/>
          <w:sz w:val="28"/>
          <w:szCs w:val="28"/>
        </w:rPr>
        <w:t>ElencoAuto</w:t>
      </w:r>
      <w:r>
        <w:rPr>
          <w:rFonts w:cs="Courier New" w:ascii="Courier New" w:hAnsi="Courier New"/>
          <w:i/>
          <w:iCs/>
          <w:sz w:val="28"/>
          <w:szCs w:val="28"/>
        </w:rPr>
        <w:t xml:space="preserve"> </w:t>
      </w:r>
      <w:r>
        <w:rPr>
          <w:rFonts w:cs="Courier New" w:ascii="Garamond" w:hAnsi="Garamond"/>
          <w:iCs/>
          <w:sz w:val="28"/>
          <w:szCs w:val="28"/>
        </w:rPr>
        <w:t>e dato un codice fiscale, stampi a video tutte le auto possedute da quel proprietario.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i vedano gli esempi a seguire.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s.: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File proprietari.txt</w:t>
      </w:r>
      <w:r>
        <w:rPr>
          <w:rFonts w:cs="Courier New" w:ascii="Courier New" w:hAnsi="Courier New"/>
          <w:iCs/>
        </w:rPr>
        <w:t>: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CSE2345 </w:t>
        <w:tab/>
        <w:t xml:space="preserve">Michele </w:t>
        <w:tab/>
        <w:t xml:space="preserve">Serra </w:t>
        <w:tab/>
        <w:t xml:space="preserve">0645646 </w:t>
        <w:tab/>
        <w:t>m.serra@gmail.com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NPC5238 </w:t>
        <w:tab/>
        <w:t xml:space="preserve">Benedetto </w:t>
        <w:tab/>
        <w:t xml:space="preserve">Pace </w:t>
        <w:tab/>
        <w:tab/>
        <w:t xml:space="preserve">051654165 </w:t>
        <w:tab/>
        <w:t>pace@libero.i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RCR4975 </w:t>
        <w:tab/>
        <w:t xml:space="preserve">Carmine </w:t>
        <w:tab/>
        <w:t xml:space="preserve">Caruso </w:t>
        <w:tab/>
        <w:t xml:space="preserve">02184564 </w:t>
        <w:tab/>
        <w:t>caruso@tiscali.i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CBL5437 </w:t>
        <w:tab/>
        <w:t xml:space="preserve">Gioacchino </w:t>
        <w:tab/>
        <w:t xml:space="preserve">Belli </w:t>
        <w:tab/>
        <w:t xml:space="preserve">05461984 </w:t>
        <w:tab/>
        <w:t>gbelli@blu.org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RLR5235 </w:t>
        <w:tab/>
        <w:t xml:space="preserve">Daria </w:t>
        <w:tab/>
        <w:t xml:space="preserve">Loria </w:t>
        <w:tab/>
        <w:t xml:space="preserve">05615645 </w:t>
        <w:tab/>
        <w:t>daria89@gmail.com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DSC4387 </w:t>
        <w:tab/>
        <w:t xml:space="preserve">Egidio </w:t>
        <w:tab/>
        <w:t xml:space="preserve">Scinnia </w:t>
        <w:tab/>
        <w:t xml:space="preserve">0561465 </w:t>
        <w:tab/>
        <w:t>escinnia@gmail.com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VMD5478 </w:t>
        <w:tab/>
        <w:t xml:space="preserve">Giovanni </w:t>
        <w:tab/>
        <w:t xml:space="preserve">Modigliani </w:t>
        <w:tab/>
        <w:t xml:space="preserve">0320546 </w:t>
        <w:tab/>
        <w:t>modigliani@tin.i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TMR0499 </w:t>
        <w:tab/>
        <w:t xml:space="preserve">Antonia </w:t>
        <w:tab/>
        <w:t xml:space="preserve">Morabito </w:t>
        <w:tab/>
        <w:t xml:space="preserve">032056 </w:t>
        <w:tab/>
        <w:t>amorabito@libero.i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GDM3276 </w:t>
        <w:tab/>
        <w:t xml:space="preserve">Luigi </w:t>
        <w:tab/>
        <w:t xml:space="preserve">DiMare </w:t>
        <w:tab/>
        <w:t xml:space="preserve">0320351 </w:t>
        <w:tab/>
        <w:t>dimare@libero.i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GLM7112 </w:t>
        <w:tab/>
        <w:t xml:space="preserve">Biagio </w:t>
        <w:tab/>
        <w:t xml:space="preserve">Almirante </w:t>
        <w:tab/>
        <w:t xml:space="preserve">03205105 </w:t>
        <w:tab/>
        <w:t>almirante@ciao.com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File auto.tx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GDM3276 </w:t>
        <w:tab/>
        <w:t xml:space="preserve">HyundaiAtos </w:t>
        <w:tab/>
        <w:t>autovettura</w:t>
        <w:tab/>
        <w:t>SV710PK</w:t>
        <w:tab/>
        <w:t>1999 200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GCBL5437 </w:t>
        <w:tab/>
        <w:t xml:space="preserve">fiatPunto </w:t>
        <w:tab/>
        <w:tab/>
        <w:t>taxi</w:t>
        <w:tab/>
        <w:tab/>
        <w:t>KL908UY</w:t>
        <w:tab/>
        <w:t>2001 20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RLR5235 </w:t>
        <w:tab/>
        <w:t xml:space="preserve">porscheCayenne </w:t>
        <w:tab/>
        <w:t>autovettura</w:t>
        <w:tab/>
        <w:t>PE421TH</w:t>
        <w:tab/>
        <w:t>2009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DSC4387 </w:t>
        <w:tab/>
        <w:t>volkswagenGolf</w:t>
        <w:tab/>
        <w:t>camion</w:t>
        <w:tab/>
        <w:t>FD467UI</w:t>
        <w:tab/>
        <w:t>2008 200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MCSE2345 </w:t>
        <w:tab/>
        <w:t xml:space="preserve">bmwX5 </w:t>
        <w:tab/>
        <w:tab/>
        <w:t xml:space="preserve">taxi </w:t>
        <w:tab/>
        <w:tab/>
        <w:t>AS476BC</w:t>
        <w:tab/>
        <w:t>2007 20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CRCR4975 </w:t>
        <w:tab/>
        <w:t xml:space="preserve">citroenC1 </w:t>
        <w:tab/>
        <w:tab/>
        <w:t>camion</w:t>
        <w:tab/>
        <w:t>LM563RT</w:t>
        <w:tab/>
        <w:t>1990 20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TMR0499 </w:t>
        <w:tab/>
        <w:t xml:space="preserve">volkswagenTuareg </w:t>
        <w:tab/>
        <w:t>camion</w:t>
        <w:tab/>
        <w:t>QW134IL</w:t>
        <w:tab/>
        <w:t>1989 20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GLM7112 </w:t>
        <w:tab/>
        <w:t xml:space="preserve">bmw535 </w:t>
        <w:tab/>
        <w:tab/>
        <w:t>autovettura</w:t>
        <w:tab/>
        <w:t>WD333BN</w:t>
        <w:tab/>
        <w:t>2005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BNPC5238 </w:t>
        <w:tab/>
        <w:t xml:space="preserve">audiA3 </w:t>
        <w:tab/>
        <w:tab/>
        <w:t>taxi</w:t>
        <w:tab/>
        <w:tab/>
        <w:t>FG512HY</w:t>
        <w:tab/>
        <w:t>2002 2008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Courier New" w:ascii="Courier New" w:hAnsi="Courier New"/>
          <w:sz w:val="20"/>
          <w:szCs w:val="20"/>
        </w:rPr>
        <w:t xml:space="preserve">GDSC4387 </w:t>
        <w:tab/>
        <w:t xml:space="preserve">peaugeot407 </w:t>
        <w:tab/>
        <w:t>autovettura</w:t>
        <w:tab/>
        <w:t>XC678OP</w:t>
        <w:tab/>
        <w:t>2006 0</w:t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iCs/>
        </w:rPr>
      </w:pPr>
      <w:r>
        <w:rPr>
          <w:rFonts w:cs="Garamond" w:ascii="Garamond" w:hAnsi="Garamond"/>
          <w:sz w:val="28"/>
          <w:szCs w:val="28"/>
        </w:rPr>
        <w:t xml:space="preserve">La funzione </w:t>
      </w:r>
      <w:r>
        <w:rPr>
          <w:rFonts w:cs="Courier New" w:ascii="Courier New" w:hAnsi="Courier New"/>
          <w:b/>
          <w:i/>
          <w:iCs/>
        </w:rPr>
        <w:t>Revisione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iCs/>
        </w:rPr>
        <w:t>(…, …, … 2009)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  <w:iCs/>
        </w:rPr>
        <w:t>restituirà:</w:t>
      </w:r>
    </w:p>
    <w:p>
      <w:pPr>
        <w:pStyle w:val="Normal"/>
        <w:autoSpaceDE w:val="false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veicoli che devono fare la revisione nel 2009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============================================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CBL5437 </w:t>
        <w:tab/>
        <w:t xml:space="preserve">fiatPunto </w:t>
        <w:tab/>
        <w:tab/>
        <w:t>taxi</w:t>
        <w:tab/>
        <w:tab/>
        <w:t>KL908UY</w:t>
        <w:tab/>
        <w:t>2001 2008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DSC4387 </w:t>
        <w:tab/>
        <w:t>volkswagenGolf</w:t>
        <w:tab/>
        <w:t>camion</w:t>
        <w:tab/>
        <w:t>FD467UI</w:t>
        <w:tab/>
        <w:t>2008 2008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TMR0499 </w:t>
        <w:tab/>
        <w:t xml:space="preserve">volkswagenTuareg </w:t>
        <w:tab/>
        <w:t>camion</w:t>
        <w:tab/>
        <w:t>QW134IL</w:t>
        <w:tab/>
        <w:t>1989 2008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GLM7112 </w:t>
        <w:tab/>
        <w:t xml:space="preserve">bmw535 </w:t>
        <w:tab/>
        <w:tab/>
        <w:t>autovettura</w:t>
        <w:tab/>
        <w:t>WD333BN</w:t>
        <w:tab/>
        <w:t>2005 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NPC5238 </w:t>
        <w:tab/>
        <w:t xml:space="preserve">audiA3 </w:t>
        <w:tab/>
        <w:tab/>
        <w:t>taxi</w:t>
        <w:tab/>
        <w:tab/>
        <w:t>FG512HY</w:t>
        <w:tab/>
        <w:t>2002 2008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DSC4387 </w:t>
        <w:tab/>
        <w:t xml:space="preserve">peaugeot407 </w:t>
        <w:tab/>
        <w:t>autovettura</w:t>
        <w:tab/>
        <w:t>XC678OP</w:t>
        <w:tab/>
        <w:t>2006 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  <w:sz w:val="28"/>
          <w:szCs w:val="28"/>
        </w:rPr>
      </w:pPr>
      <w:r>
        <w:rPr>
          <w:rFonts w:cs="Courier New" w:ascii="Courier New" w:hAnsi="Courier New"/>
          <w:iCs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iCs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La funzione </w:t>
      </w:r>
      <w:r>
        <w:rPr>
          <w:rFonts w:cs="Courier New" w:ascii="Courier New" w:hAnsi="Courier New"/>
          <w:b/>
          <w:i/>
          <w:iCs/>
        </w:rPr>
        <w:t>ProprietarioDi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iCs/>
        </w:rPr>
        <w:t>(…, …, …, “GDSC4387”)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  <w:iCs/>
        </w:rPr>
        <w:t>restituirà: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  <w:sz w:val="28"/>
          <w:szCs w:val="28"/>
        </w:rPr>
      </w:pPr>
      <w:r>
        <w:rPr>
          <w:rFonts w:cs="Courier New" w:ascii="Courier New" w:hAnsi="Courier New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  <w:t xml:space="preserve">Autovetture della persona </w:t>
      </w:r>
      <w:r>
        <w:rPr>
          <w:rFonts w:cs="Courier New" w:ascii="Courier New" w:hAnsi="Courier New"/>
          <w:b/>
          <w:iCs/>
          <w:sz w:val="20"/>
          <w:szCs w:val="20"/>
        </w:rPr>
        <w:t>GDSC4387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  <w:t>=====================================================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eaugeot407 </w:t>
        <w:tab/>
        <w:t>autovettura</w:t>
        <w:tab/>
        <w:t>XC678OP</w:t>
        <w:tab/>
        <w:t xml:space="preserve">2006 0 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lkswagenGolf</w:t>
        <w:tab/>
        <w:t>camion</w:t>
        <w:tab/>
        <w:t>FD467UI</w:t>
        <w:tab/>
        <w:t>2008 2008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sz w:val="28"/>
          <w:szCs w:val="28"/>
        </w:rPr>
        <w:t>Bonus</w:t>
      </w:r>
      <w:r>
        <w:rPr>
          <w:rFonts w:cs="Garamond" w:ascii="Garamond" w:hAnsi="Garamond"/>
          <w:sz w:val="28"/>
          <w:szCs w:val="28"/>
        </w:rPr>
        <w:t xml:space="preserve"> : stampare, al posto del cf, nome e cognome del proprietario dell’autovettura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eastAsia="Times" w:cs="Helvetic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8:45:00Z</dcterms:created>
  <dc:creator>MadGrin</dc:creator>
  <dc:description/>
  <cp:keywords/>
  <dc:language>en-US</dc:language>
  <cp:lastModifiedBy>Raffaele</cp:lastModifiedBy>
  <cp:lastPrinted>2006-09-26T15:25:00Z</cp:lastPrinted>
  <dcterms:modified xsi:type="dcterms:W3CDTF">2009-07-21T15:22:00Z</dcterms:modified>
  <cp:revision>19</cp:revision>
  <dc:subject/>
  <dc:title>Una Piscina registra in un array (di dimensione massima 100) l’insieme dei corsi di nuoto che vengono offer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7454894</vt:r8>
  </property>
  <property fmtid="{D5CDD505-2E9C-101B-9397-08002B2CF9AE}" pid="3" name="_AuthorEmail">
    <vt:lpwstr>r.nicolussi@fastwebnet.it</vt:lpwstr>
  </property>
  <property fmtid="{D5CDD505-2E9C-101B-9397-08002B2CF9AE}" pid="4" name="_AuthorEmailDisplayName">
    <vt:lpwstr>Raffaele Nicolussi</vt:lpwstr>
  </property>
  <property fmtid="{D5CDD505-2E9C-101B-9397-08002B2CF9AE}" pid="5" name="_EmailSubject">
    <vt:lpwstr>[SAPIENZA] Bozza compito scritto 20 Settemb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