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16-9-2002 (Compito C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2: Il tempo a disposizione e' 60 minuti.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1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include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define N 1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nt i, array[N]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for(i=1; i&lt;=N; i++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array[--i]=i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X] il programma è sintatticamente corretto ma log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e logicamente corret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2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h(int p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scanf("%d", &amp;p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main() 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int i = 0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h(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        printf("%d\n", 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[ ] </w:t>
        <w:tab/>
        <w:t>E' logicamente scorretto e non sarà compila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X]</w:t>
        <w:tab/>
        <w:t xml:space="preserve">E' logicamente scorretto, ciò nonostante sarà compilato e </w:t>
      </w:r>
    </w:p>
    <w:p>
      <w:pPr>
        <w:pStyle w:val="Testonormale"/>
        <w:ind w:left="708"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fornirà in uscita il valore 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fornirà in uscita il valore immesso in entrat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Sia N definita come costante di un programma C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int i,j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for(i=N; i&gt;0;i++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ab/>
        <w:t>for(j=1; j&lt;=i; j++)printf("*");printf("\n"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la stampa di N+(N-1)+...+1 asterischi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la stampa di N+(N-1)+...+1 asterischi uno per riga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provoca la stampa di N righe rispettivamente di  N, (N-1),...1 asterischi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X] L'esecuzione provoca un ciclo infini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4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har *a="CASA"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char *b="CAMERA"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a[0]==b[0]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ab/>
        <w:t>printf("\n%d", 1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strcmp(a,b)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printf("\n%d", 5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X] il frammento di programma stampa 1 e 5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  <w:r>
        <w:br w:type="page"/>
      </w:r>
    </w:p>
    <w:p>
      <w:pPr>
        <w:pStyle w:val="Heading1"/>
        <w:rPr/>
      </w:pPr>
      <w:r>
        <w:rPr/>
        <w:t>Quesito 5</w:t>
      </w:r>
    </w:p>
    <w:p>
      <w:pPr>
        <w:pStyle w:val="Normal"/>
        <w:rPr>
          <w:sz w:val="16"/>
        </w:rPr>
      </w:pPr>
      <w:r>
        <w:rPr>
          <w:sz w:val="16"/>
        </w:rPr>
        <w:t>Dato il seguente framment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fr-FR"/>
        </w:rPr>
        <w:t>char b = "b"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printf("%d\n", b)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ire se:</w:t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sz w:val="16"/>
        </w:rPr>
        <w:t>[X]</w:t>
        <w:tab/>
        <w:t>E' sintatt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log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corretto e stamperà il codice ASCII corrispondente al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carattere 'a'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Heading1"/>
        <w:rPr/>
      </w:pPr>
      <w:r>
        <w:rPr/>
        <w:t>Quesito 6</w:t>
      </w:r>
    </w:p>
    <w:p>
      <w:pPr>
        <w:pStyle w:val="Normal"/>
        <w:rPr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b = 1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f(int a){printf("\n%d", a)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g(int b){printf("\n%d", b*b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(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g(1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10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00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7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fr-FR"/>
        </w:rPr>
      </w:pPr>
      <w:r>
        <w:rPr>
          <w:sz w:val="16"/>
          <w:lang w:val="fr-FR"/>
        </w:rPr>
        <w:t>int y=4, x=5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while(--x);{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ab/>
        <w:t>y++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}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printf("\n%d %d", x, y)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  <w:t>Cosa stampa il frammento di programma? 0 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8</w:t>
      </w:r>
    </w:p>
    <w:p>
      <w:pPr>
        <w:pStyle w:val="Normal"/>
        <w:rPr>
          <w:sz w:val="16"/>
        </w:rPr>
      </w:pPr>
      <w:r>
        <w:rPr>
          <w:sz w:val="16"/>
        </w:rPr>
        <w:t>Dato il seguente frammento di programma: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=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i&gt;=3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printf("\n%d", i);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printf("\n%d", i+1);</w:t>
      </w:r>
    </w:p>
    <w:p>
      <w:pPr>
        <w:pStyle w:val="Normal"/>
        <w:rPr>
          <w:sz w:val="16"/>
        </w:rPr>
      </w:pPr>
      <w:r>
        <w:rPr>
          <w:sz w:val="16"/>
        </w:rPr>
        <w:t>Dire se: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6</w:t>
      </w:r>
    </w:p>
    <w:p>
      <w:pPr>
        <w:pStyle w:val="Normal"/>
        <w:rPr>
          <w:sz w:val="16"/>
        </w:rPr>
      </w:pPr>
      <w:r>
        <w:rPr>
          <w:sz w:val="16"/>
        </w:rPr>
        <w:tab/>
        <w:t>[X]</w:t>
        <w:tab/>
        <w:t>é corretto e stampa il valore 5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sintatticamente corretto ma log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9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int i=2,j=7;</w:t>
      </w:r>
    </w:p>
    <w:p>
      <w:pPr>
        <w:pStyle w:val="Normal"/>
        <w:rPr/>
      </w:pPr>
      <w:r>
        <w:rPr>
          <w:sz w:val="16"/>
          <w:lang w:val="en-US"/>
        </w:rPr>
        <w:tab/>
      </w:r>
      <w:r>
        <w:rPr>
          <w:sz w:val="16"/>
        </w:rPr>
        <w:t>i-=j--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frammento di programma è corretto e dopo la sua esecuzione i vale -5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contiene un errore sintattic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4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 5 e j val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10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FILE *f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(f=fopen("file.txt", "w+"))==NULL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exit(1);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del frammento di programma restituisce un file vuo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l'esecuzione del frammento di programma apre un file in scrittura e lettu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44:00Z</dcterms:created>
  <dc:creator>.</dc:creator>
  <dc:description/>
  <dc:language>en-US</dc:language>
  <cp:lastModifiedBy>a</cp:lastModifiedBy>
  <dcterms:modified xsi:type="dcterms:W3CDTF">2003-03-20T12:33:00Z</dcterms:modified>
  <cp:revision>35</cp:revision>
  <dc:subject/>
  <dc:title>Corso di Sistemi di Elaborazione 1</dc:title>
</cp:coreProperties>
</file>