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Corso di Sistemi di Elaborazione 1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Ingegneria delle Telecomunicazion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Appello d’esame del 16-9-2002 (Compito C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ind w:right="-341" w:hanging="0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Cognome  ______________________  Noma _____________________ Matricola  __________________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Lo studente scelga la risposta esatta tra quelle fornite  per le seguenti 10 domande.</w:t>
      </w:r>
    </w:p>
    <w:p>
      <w:pPr>
        <w:pStyle w:val="Testonormale"/>
        <w:ind w:right="-483" w:hanging="0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Ogni risposta esatta vale 1 punto. Ogni risposta errata vale -0.25 punti.  Ogni risposta non data vale 0 punti.</w:t>
      </w:r>
    </w:p>
    <w:p>
      <w:pPr>
        <w:pStyle w:val="Testonormale"/>
        <w:ind w:right="-483" w:hanging="0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La sufficienza alla prova si ottiene se il punteggio totalizzato e' almeno 5. La sufficienza in questa prova e' necessaria per l'ammissione alla prova pratica.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NOTA1: Tra le risposte proposte per ciascuna domanda una sola e' esatta.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NOTA2: Il tempo a disposizione e' 60 minuti.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1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frammento di programma: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#include&lt;stdio.h&gt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#define N 10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void main(){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int i, array[N]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</w:rPr>
        <w:tab/>
      </w:r>
      <w:r>
        <w:rPr>
          <w:rFonts w:eastAsia="MS Mincho;ＭＳ 明朝" w:cs="Times New Roman" w:ascii="Times New Roman" w:hAnsi="Times New Roman"/>
          <w:sz w:val="16"/>
          <w:lang w:val="it-IT"/>
        </w:rPr>
        <w:t>for(i=1; i&lt;=N; i++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ab/>
        <w:t>array[--i]=i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programma è sintatticamente corretto ma logicamente scorretto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programma è sintatticamente scorretto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programma è sintatticamente e logicamente corretto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2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seguente programma: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</w:rPr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void h(int p) {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</w:rPr>
        <w:tab/>
        <w:t xml:space="preserve">        </w:t>
      </w:r>
      <w:r>
        <w:rPr>
          <w:rFonts w:eastAsia="MS Mincho;ＭＳ 明朝" w:cs="Times New Roman" w:ascii="Times New Roman" w:hAnsi="Times New Roman"/>
          <w:sz w:val="16"/>
          <w:lang w:val="it-IT"/>
        </w:rPr>
        <w:t>scanf("%d", &amp;p)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void main() {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 xml:space="preserve">        int i = 0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</w:rPr>
        <w:tab/>
        <w:t xml:space="preserve">        </w:t>
      </w:r>
      <w:r>
        <w:rPr>
          <w:rFonts w:eastAsia="MS Mincho;ＭＳ 明朝" w:cs="Times New Roman" w:ascii="Times New Roman" w:hAnsi="Times New Roman"/>
          <w:sz w:val="16"/>
          <w:lang w:val="it-IT"/>
        </w:rPr>
        <w:t>h(i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 xml:space="preserve">        printf("%d\n", i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 xml:space="preserve">[ ] </w:t>
        <w:tab/>
        <w:t>E' logicamente scorretto e non sarà compilato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 ]</w:t>
        <w:tab/>
        <w:t xml:space="preserve">E' logicamente scorretto, ciò nonostante sarà compilato e </w:t>
      </w:r>
    </w:p>
    <w:p>
      <w:pPr>
        <w:pStyle w:val="Testonormale"/>
        <w:ind w:left="708"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fornirà in uscita il valore 0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 ]</w:t>
        <w:tab/>
        <w:t>E' corretto e fornirà in uscita il valore 0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 ]</w:t>
        <w:tab/>
        <w:t>E' corretto e fornirà in uscita il valore immesso in entrata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3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Sia N definita come costante di un programma C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</w:rPr>
        <w:t>int i,j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for(i=N; i&gt;0;i++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ab/>
        <w:t>for(j=1; j&lt;=i; j++)printf("*");printf("\n"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L'esecuzione provoca la stampa di N+(N-1)+...+1 asterischi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L'esecuzione provoca la stampa di N+(N-1)+...+1 asterischi uno per riga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L'esecuzione provoca la stampa di N righe rispettivamente di  N, (N-1),...1 asterischi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L'esecuzione provoca un ciclo infinito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4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frammento di programma: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char *a="CASA"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</w:rPr>
        <w:t>char *b="CAMERA"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if(a[0]==b[0]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ab/>
        <w:t>printf("\n%d", 1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if(strcmp(a,b)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</w:rPr>
        <w:tab/>
        <w:tab/>
      </w:r>
      <w:r>
        <w:rPr>
          <w:rFonts w:eastAsia="MS Mincho;ＭＳ 明朝" w:cs="Times New Roman" w:ascii="Times New Roman" w:hAnsi="Times New Roman"/>
          <w:sz w:val="16"/>
          <w:lang w:val="it-IT"/>
        </w:rPr>
        <w:t>printf("\n%d", 5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frammento di programma stampa 1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frammento di programma stampa 1 e 5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frammento di programma è sintatticamente scorretto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frammento di programma stampa 5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  <w:r>
        <w:br w:type="page"/>
      </w:r>
    </w:p>
    <w:p>
      <w:pPr>
        <w:pStyle w:val="Heading1"/>
        <w:rPr/>
      </w:pPr>
      <w:r>
        <w:rPr/>
        <w:t>Quesito 5</w:t>
      </w:r>
    </w:p>
    <w:p>
      <w:pPr>
        <w:pStyle w:val="Normal"/>
        <w:rPr>
          <w:sz w:val="16"/>
        </w:rPr>
      </w:pPr>
      <w:r>
        <w:rPr>
          <w:sz w:val="16"/>
        </w:rPr>
        <w:t>Dato il seguente framment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fr-FR"/>
        </w:rPr>
        <w:t>char b = "b";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  <w:t>printf("%d\n", b);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>Dire se:</w:t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sz w:val="16"/>
        </w:rPr>
        <w:t>[ ]</w:t>
        <w:tab/>
        <w:t>E' sintatticamente scorretto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E' logicamente scorretto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E' corretto e stamperà il codice ASCII corrispondente al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arattere 'a'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Heading1"/>
        <w:rPr/>
      </w:pPr>
      <w:r>
        <w:rPr/>
        <w:t>Quesito 6</w:t>
      </w:r>
    </w:p>
    <w:p>
      <w:pPr>
        <w:pStyle w:val="Normal"/>
        <w:rPr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&lt;stdio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b = 1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f(int a){printf("\n%d", a)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g(int b){printf("\n%d", b*b);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main()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f(2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g(1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scorret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corretto e stampa 2 e 1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corretto e stampa 10 e 1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corretto e stampa 2 e 100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7</w:t>
      </w:r>
    </w:p>
    <w:p>
      <w:pPr>
        <w:pStyle w:val="Normal"/>
        <w:rPr>
          <w:b/>
          <w:b/>
          <w:bCs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ind w:firstLine="708"/>
        <w:rPr>
          <w:sz w:val="16"/>
          <w:lang w:val="fr-FR"/>
        </w:rPr>
      </w:pPr>
      <w:r>
        <w:rPr>
          <w:sz w:val="16"/>
          <w:lang w:val="fr-FR"/>
        </w:rPr>
        <w:t>int y=4, x=5;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  <w:t>while(--x);{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  <w:tab/>
        <w:t>y++;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  <w:t>}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  <w:t>printf("\n%d %d", x, y);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osa stampa il frammento di programma?  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8</w:t>
      </w:r>
    </w:p>
    <w:p>
      <w:pPr>
        <w:pStyle w:val="Normal"/>
        <w:rPr>
          <w:sz w:val="16"/>
        </w:rPr>
      </w:pPr>
      <w:r>
        <w:rPr>
          <w:sz w:val="16"/>
        </w:rPr>
        <w:t>Dato il seguente frammento di programma:</w:t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en-US"/>
        </w:rPr>
        <w:t>int i=5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if(i&gt;=3)</w:t>
      </w:r>
    </w:p>
    <w:p>
      <w:pPr>
        <w:pStyle w:val="Normal"/>
        <w:rPr/>
      </w:pPr>
      <w:r>
        <w:rPr>
          <w:sz w:val="16"/>
          <w:lang w:val="en-US"/>
        </w:rPr>
        <w:tab/>
        <w:tab/>
      </w:r>
      <w:r>
        <w:rPr>
          <w:sz w:val="16"/>
        </w:rPr>
        <w:t>printf("\n%d", i);</w:t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en-US"/>
        </w:rPr>
        <w:t>els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printf("\n%d", i+1);</w:t>
      </w:r>
    </w:p>
    <w:p>
      <w:pPr>
        <w:pStyle w:val="Normal"/>
        <w:rPr>
          <w:sz w:val="16"/>
        </w:rPr>
      </w:pPr>
      <w:r>
        <w:rPr>
          <w:sz w:val="16"/>
        </w:rPr>
        <w:t>Dire se: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é corretto e stampa il valore 6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é corretto e stampa il valore 5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é sintatticamente corretto ma logicamente scorretto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é corretto e stampa il valore 4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9</w:t>
      </w:r>
    </w:p>
    <w:p>
      <w:pPr>
        <w:pStyle w:val="Normal"/>
        <w:rPr>
          <w:b/>
          <w:b/>
          <w:bCs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>int i=2,j=7;</w:t>
      </w:r>
    </w:p>
    <w:p>
      <w:pPr>
        <w:pStyle w:val="Normal"/>
        <w:rPr/>
      </w:pPr>
      <w:r>
        <w:rPr>
          <w:sz w:val="16"/>
          <w:lang w:val="en-US"/>
        </w:rPr>
        <w:tab/>
      </w:r>
      <w:r>
        <w:rPr>
          <w:sz w:val="16"/>
        </w:rPr>
        <w:t>i-=j--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corretto e dopo la sua esecuzione i vale -5 e j vale 6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contiene un errore sintattic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corretto e dopo la sua esecuzione i vale -4 e j vale 6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corretto e dopo la sua esecuzione i vale  5 e j vale 4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10</w:t>
      </w:r>
    </w:p>
    <w:p>
      <w:pPr>
        <w:pStyle w:val="Normal"/>
        <w:rPr>
          <w:b/>
          <w:b/>
          <w:bCs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>FILE *f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if((f=fopen("file.txt", "w+"))==NULL)</w:t>
      </w:r>
    </w:p>
    <w:p>
      <w:pPr>
        <w:pStyle w:val="Normal"/>
        <w:rPr/>
      </w:pPr>
      <w:r>
        <w:rPr>
          <w:sz w:val="16"/>
          <w:lang w:val="en-US"/>
        </w:rPr>
        <w:tab/>
        <w:tab/>
      </w:r>
      <w:r>
        <w:rPr>
          <w:sz w:val="16"/>
        </w:rPr>
        <w:t>exit(1);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sintatticamente scorret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del frammento di programma restituisce un file vuo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del frammento di programma apre un file in scrittura e lettur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8:18:00Z</dcterms:created>
  <dc:creator>.</dc:creator>
  <dc:description/>
  <dc:language>en-US</dc:language>
  <cp:lastModifiedBy>a</cp:lastModifiedBy>
  <dcterms:modified xsi:type="dcterms:W3CDTF">2003-03-20T12:32:00Z</dcterms:modified>
  <cp:revision>4</cp:revision>
  <dc:subject/>
  <dc:title>Corso di Sistemi di Elaborazione 1</dc:title>
</cp:coreProperties>
</file>