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22-7-2002 (Compito B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2: Il tempo a disposizione e' 60 minuti.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Si rammenta che la somma dei primi N interi è pari a N * (N + 1) / 2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, dove N è valore intero strettamente positivo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or(j = 1, i = 1; i &lt;= N * (N + 1) / 2; i++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  <w:tab/>
      </w:r>
      <w:r>
        <w:rPr>
          <w:rFonts w:eastAsia="MS Mincho;ＭＳ 明朝" w:cs="Times New Roman" w:ascii="Times New Roman" w:hAnsi="Times New Roman"/>
        </w:rPr>
        <w:t>putchar('*'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f((j + 1) * j / 2) 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ab/>
        <w:t>putchar('\n'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scorretto e non verrà compila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riga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i N * (N + 1) / 2 asterischi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 xml:space="preserve">il frammento è corretto e stamperà in output N * (N + 1) / 2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asterischi uno per riga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piramide di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asterischi composta da N righe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2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c = 2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do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%d ", c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while(++c&lt;=10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stampa i valori da 2 a 1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1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3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i=7, n=4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f(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g(int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n=5, i=0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\n%d", f()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\n%d", g(i)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f()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n=i*i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return i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g(int n)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return i-n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-7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49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stampa nell'ordine i valori 7 e 7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4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FILE* f1 = fopen("sorg.txt", "r"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ILE* f2 = fopen("dest.txt", "w"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while(!feof(f1)) 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getc(f1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close(f1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close(f2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essendo "sorg.txt" e "dest.txt" due file di testo esistenti e non vuoti, 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non verrà compila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una copia del file "sorg.txt"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inalterato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vuo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5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int i, 2k=0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or(i=0; i&lt;=5; i++)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2k +=i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printf("\n%d", i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e logicamente corretto e stampa il valore 5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 xml:space="preserve">[ ] </w:t>
        <w:tab/>
        <w:t>é sintatticamente e logicamente corretto e stampa il valore 1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6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  <w:lang w:val="fr-FR"/>
        </w:rPr>
        <w:t>int *s=3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char *t=3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printf("%d\n", &amp;s==&amp;t)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dire s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  <w:lang w:val="it-IT"/>
        </w:rPr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é logicamente scorretto, perché non é possibile confrontare du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variabili di tipo puntatore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é corretto ed il risultato é 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corretto ed il risultato é diverso da 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7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int i, c=0, N=5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or(i=0; i&lt;=N; i+=2)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c +=i;c = c - i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prinf("\n%d", c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2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4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8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FILE *f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f((f=fopen("file", "r"))==NULL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fprintf(f, "xyz")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dire s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  <w:lang w:val="it-IT"/>
        </w:rPr>
        <w:t>[ ]</w:t>
        <w:tab/>
        <w:t>il file contiene solo la stringa "xyz"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é log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la stringa "xyz" viene aggiunta in coda al file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9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f(int* a, int* b, int* c, int* d) 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g(a, d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g(b, c)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}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void g(int* x, int* y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  <w:tab/>
      </w:r>
      <w:r>
        <w:rPr>
          <w:rFonts w:eastAsia="MS Mincho;ＭＳ 明朝" w:cs="Times New Roman" w:ascii="Times New Roman" w:hAnsi="Times New Roman"/>
          <w:lang w:val="de-DE"/>
        </w:rPr>
        <w:t>int z = *x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de-DE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*x = *y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*y = z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main(int argc, char* argv[])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{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v[] = {1, 6, 5, -7}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i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(&amp;v[0], &amp;v[3], &amp;v[1], &amp;v[2]);</w:t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or(i = 0; i &lt; 4; i++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  <w:tab/>
      </w:r>
      <w:r>
        <w:rPr>
          <w:rFonts w:eastAsia="MS Mincho;ＭＳ 明朝" w:cs="Times New Roman" w:ascii="Times New Roman" w:hAnsi="Times New Roman"/>
          <w:lang w:val="it-IT"/>
        </w:rPr>
        <w:t>printf("%d\n", v[i]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eturn 0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Il programma è scorretto perché non è possibile invocare una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funzione prima della sua dichiarazione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è scorretto perché non è possibile passare per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iferimento un elemento di un array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stamperà in uscita i valori -7, 5, 6, 1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stamperà in uscita i valori 5, -7, 1, 6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int v[] = {1, 4, 5, 7, 5, 8, 2, 4}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int* p;</w:t>
      </w:r>
    </w:p>
    <w:p>
      <w:pPr>
        <w:pStyle w:val="Testonormale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</w:rPr>
        <w:t>for(p = v; *p != 0; p++) 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printf("%d\n", *p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è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l'esecuzione è indeterminata in quanto vengono eseguiti accessi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i memoria non validi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alcuni dei valori del vettore v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gli indirizzi di memoria di alcuni valori del vettore v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tutti i valori non nulli del vettore v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30:00Z</dcterms:created>
  <dc:creator>.</dc:creator>
  <dc:description/>
  <dc:language>en-US</dc:language>
  <cp:lastModifiedBy>.</cp:lastModifiedBy>
  <dcterms:modified xsi:type="dcterms:W3CDTF">2002-07-19T17:31:00Z</dcterms:modified>
  <cp:revision>3</cp:revision>
  <dc:subject/>
  <dc:title>Corso di Sistemi di Elaborazione 1</dc:title>
</cp:coreProperties>
</file>