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B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char *a="CASA"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char *b="ARIA"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a[0]==b[0]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ab/>
        <w:t>printf("\n%d", 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strcmp(a,b)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printf("\n%d", 5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stampa 1 e 5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il frammento di programma stampa 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int y=4, x=5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while(x--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ab/>
        <w:t>y++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\n%d %d", x, y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sa stampa il frammento di programma? –1 9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FILE *f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f((f=fopen("file.txt", r))==NULL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il frammento di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del frammento di programma restituisce un file vuo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l'esecuzione del frammento di programma apre un file in scrittura e lettur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frammento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char b = 65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%c\n", b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[ ]</w:t>
        <w:tab/>
        <w:t>E'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X]</w:t>
        <w:tab/>
        <w:t xml:space="preserve">E' corretto e stamperà il carattere corrispondente al codice 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SCII 65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define N 10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nt i,array[N]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for(i=1; i&lt;=N; i++)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array[i-1]=i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ma log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sz w:val="16"/>
        </w:rPr>
      </w:pPr>
      <w:r>
        <w:rPr>
          <w:sz w:val="16"/>
        </w:rPr>
        <w:t>Dato il seguente frammento di programma: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=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i==3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i);</w:t>
      </w:r>
    </w:p>
    <w:p>
      <w:pPr>
        <w:pStyle w:val="Normal"/>
        <w:rPr>
          <w:sz w:val="16"/>
        </w:rPr>
      </w:pPr>
      <w:r>
        <w:rPr>
          <w:sz w:val="16"/>
        </w:rPr>
        <w:tab/>
        <w:t>printf("\n%d", i+1);</w:t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>[X]</w:t>
        <w:tab/>
        <w:t>é corretto e stampa il valore 6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3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sintatticamente corretto ma logicamente scorret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é corretto e stampa il valore 4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sz w:val="16"/>
        </w:rPr>
      </w:pPr>
      <w:r>
        <w:rPr>
          <w:sz w:val="16"/>
        </w:rPr>
        <w:t>Sia N definita come costante di un programma C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,j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or(i=N; i&gt;0;i--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for(j=1; j&lt;=i; j++)printf("*");printf("\n"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 uno per riga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L'esecuzione provoca la stampa di N righe rispettivamente di  N, (N-1),...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int i=2,j=7;</w:t>
      </w:r>
    </w:p>
    <w:p>
      <w:pPr>
        <w:pStyle w:val="Normal"/>
        <w:rPr/>
      </w:pPr>
      <w:r>
        <w:rPr>
          <w:sz w:val="16"/>
          <w:lang w:val="en-US"/>
        </w:rPr>
        <w:tab/>
      </w:r>
      <w:r>
        <w:rPr>
          <w:sz w:val="16"/>
        </w:rPr>
        <w:t>i-=--j--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c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sz w:val="16"/>
        </w:rPr>
      </w:pPr>
      <w:r>
        <w:rPr>
          <w:sz w:val="16"/>
        </w:rPr>
        <w:t>Dato il seguente programma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#include 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void h(int p) {</w:t>
      </w:r>
    </w:p>
    <w:p>
      <w:pPr>
        <w:pStyle w:val="Normal"/>
        <w:rPr/>
      </w:pPr>
      <w:r>
        <w:rPr>
          <w:sz w:val="16"/>
          <w:lang w:val="en-US"/>
        </w:rPr>
        <w:tab/>
        <w:t xml:space="preserve">        </w:t>
      </w:r>
      <w:r>
        <w:rPr>
          <w:sz w:val="16"/>
        </w:rPr>
        <w:t>scanf("%d", &amp;p)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void main() 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 xml:space="preserve">        int i = 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</w:r>
    </w:p>
    <w:p>
      <w:pPr>
        <w:pStyle w:val="Normal"/>
        <w:rPr/>
      </w:pPr>
      <w:r>
        <w:rPr>
          <w:sz w:val="16"/>
          <w:lang w:val="en-US"/>
        </w:rPr>
        <w:tab/>
        <w:t xml:space="preserve">        </w:t>
      </w:r>
      <w:r>
        <w:rPr>
          <w:sz w:val="16"/>
        </w:rPr>
        <w:t>h(&amp;i);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 printf("%d\n", i);</w:t>
      </w:r>
    </w:p>
    <w:p>
      <w:pPr>
        <w:pStyle w:val="Normal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ire se: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[ ] </w:t>
        <w:tab/>
        <w:t>E' logicamente scorretto e non sarà compilato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logicamente scorretto, ciò nonostante sarà compilato e la sua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>esecuzione sarà indefinita</w:t>
      </w:r>
    </w:p>
    <w:p>
      <w:pPr>
        <w:pStyle w:val="Normal"/>
        <w:rPr>
          <w:sz w:val="16"/>
        </w:rPr>
      </w:pPr>
      <w:r>
        <w:rPr>
          <w:sz w:val="16"/>
        </w:rPr>
        <w:tab/>
        <w:t>[ ]</w:t>
        <w:tab/>
        <w:t>E' corretto e fornirà in uscita il valore 0</w:t>
      </w:r>
    </w:p>
    <w:p>
      <w:pPr>
        <w:pStyle w:val="Normal"/>
        <w:rPr>
          <w:sz w:val="16"/>
        </w:rPr>
      </w:pPr>
      <w:r>
        <w:rPr>
          <w:sz w:val="16"/>
        </w:rPr>
        <w:tab/>
        <w:t>[X]</w:t>
        <w:tab/>
        <w:t>E' corretto e fornirà in uscita il valore immesso in entra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6:44:00Z</dcterms:created>
  <dc:creator>.</dc:creator>
  <dc:description/>
  <dc:language>en-US</dc:language>
  <cp:lastModifiedBy>a</cp:lastModifiedBy>
  <dcterms:modified xsi:type="dcterms:W3CDTF">2003-03-20T13:34:00Z</dcterms:modified>
  <cp:revision>32</cp:revision>
  <dc:subject/>
  <dc:title>Corso di Sistemi di Elaborazione 1</dc:title>
</cp:coreProperties>
</file>