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16-9-2002 (Compito B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2: Il tempo a disposizione e' 60 minuti.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1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char *a="CASA"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char *b="ARIA"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a[0]==b[0]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ab/>
        <w:t>printf("\n%d", 1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strcmp(a,b)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printf("\n%d", 5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 e 5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2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  <w:lang w:val="fr-FR"/>
        </w:rPr>
        <w:t>int y=4, x=5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while(x--)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ab/>
        <w:t>y++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printf("\n%d %d", x, y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sa stampa il frammento di programma?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3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FILE *f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(f=fopen("file.txt", r))==NULL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del frammento di programma restituisce un file vuo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del frammento di programma apre un file in scrittura e lettur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frammento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  <w:lang w:val="fr-FR"/>
        </w:rPr>
        <w:t>char b = 65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printf("%c\n", b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[ ]</w:t>
        <w:tab/>
        <w:t>E'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log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 xml:space="preserve">E' corretto e stamperà il carattere corrispondente al codice 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ASCII 6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Heading1"/>
        <w:rPr/>
      </w:pPr>
      <w:r>
        <w:rPr/>
        <w:t>Quesito 5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define N 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nt i,array[N];</w:t>
      </w:r>
    </w:p>
    <w:p>
      <w:pPr>
        <w:pStyle w:val="Normal"/>
        <w:rPr/>
      </w:pPr>
      <w:r>
        <w:rPr>
          <w:sz w:val="16"/>
          <w:lang w:val="en-US"/>
        </w:rPr>
        <w:tab/>
      </w:r>
      <w:r>
        <w:rPr>
          <w:sz w:val="16"/>
        </w:rPr>
        <w:t>for(i=1; i&lt;=N; i++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array[i-1]=i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ma log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e logicamente corret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  <w:r>
        <w:br w:type="page"/>
      </w:r>
    </w:p>
    <w:p>
      <w:pPr>
        <w:pStyle w:val="Heading1"/>
        <w:rPr/>
      </w:pPr>
      <w:r>
        <w:rPr/>
        <w:t>Quesito 6</w:t>
      </w:r>
    </w:p>
    <w:p>
      <w:pPr>
        <w:pStyle w:val="Normal"/>
        <w:rPr>
          <w:sz w:val="16"/>
        </w:rPr>
      </w:pPr>
      <w:r>
        <w:rPr>
          <w:sz w:val="16"/>
        </w:rPr>
        <w:t>Dato il seguente frammento di programma: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=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i==3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printf("\n%d", i);</w:t>
      </w:r>
    </w:p>
    <w:p>
      <w:pPr>
        <w:pStyle w:val="Normal"/>
        <w:rPr>
          <w:sz w:val="16"/>
        </w:rPr>
      </w:pPr>
      <w:r>
        <w:rPr>
          <w:sz w:val="16"/>
        </w:rPr>
        <w:tab/>
        <w:t>printf("\n%d", i+1);</w:t>
      </w:r>
    </w:p>
    <w:p>
      <w:pPr>
        <w:pStyle w:val="Normal"/>
        <w:rPr>
          <w:sz w:val="16"/>
        </w:rPr>
      </w:pPr>
      <w:r>
        <w:rPr>
          <w:sz w:val="16"/>
        </w:rPr>
        <w:t>Dire se: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6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3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sintatticamente corretto ma log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4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7</w:t>
      </w:r>
    </w:p>
    <w:p>
      <w:pPr>
        <w:pStyle w:val="Normal"/>
        <w:rPr>
          <w:sz w:val="16"/>
        </w:rPr>
      </w:pPr>
      <w:r>
        <w:rPr>
          <w:sz w:val="16"/>
        </w:rPr>
        <w:t>Sia N definita come costante di un programma C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,j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or(i=N; i&gt;0;i--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>for(j=1; j&lt;=i; j++)printf("*");printf("\n"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 uno per riga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 righe rispettivamente di  N, (N-1),...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un ciclo infini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8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int i=2,j=7;</w:t>
      </w:r>
    </w:p>
    <w:p>
      <w:pPr>
        <w:pStyle w:val="Normal"/>
        <w:rPr/>
      </w:pPr>
      <w:r>
        <w:rPr>
          <w:sz w:val="16"/>
          <w:lang w:val="en-US"/>
        </w:rPr>
        <w:tab/>
      </w:r>
      <w:r>
        <w:rPr>
          <w:sz w:val="16"/>
        </w:rPr>
        <w:t>i-=--j--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5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contiene un errore sintattic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4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 5 e j val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9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b = 1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f(int a){printf("\n%d", a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g(int c){printf("\n%d", b*b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(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g(1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10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00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10</w:t>
      </w:r>
    </w:p>
    <w:p>
      <w:pPr>
        <w:pStyle w:val="Normal"/>
        <w:rPr>
          <w:sz w:val="16"/>
        </w:rPr>
      </w:pPr>
      <w:r>
        <w:rPr>
          <w:sz w:val="16"/>
        </w:rPr>
        <w:t>Dato il seguente programm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#include 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void h(int p) {</w:t>
      </w:r>
    </w:p>
    <w:p>
      <w:pPr>
        <w:pStyle w:val="Normal"/>
        <w:rPr/>
      </w:pPr>
      <w:r>
        <w:rPr>
          <w:sz w:val="16"/>
          <w:lang w:val="en-US"/>
        </w:rPr>
        <w:tab/>
        <w:t xml:space="preserve">        </w:t>
      </w:r>
      <w:r>
        <w:rPr>
          <w:sz w:val="16"/>
        </w:rPr>
        <w:t>scanf("%d", &amp;p);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void main(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 xml:space="preserve">        int i = 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Normal"/>
        <w:rPr/>
      </w:pPr>
      <w:r>
        <w:rPr>
          <w:sz w:val="16"/>
          <w:lang w:val="en-US"/>
        </w:rPr>
        <w:tab/>
        <w:t xml:space="preserve">        </w:t>
      </w:r>
      <w:r>
        <w:rPr>
          <w:sz w:val="16"/>
        </w:rPr>
        <w:t>h(&amp;i);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    printf("%d\n", i);</w:t>
      </w:r>
    </w:p>
    <w:p>
      <w:pPr>
        <w:pStyle w:val="Normal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re se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[ ] </w:t>
        <w:tab/>
        <w:t>E' logicamente scorretto e non sarà compila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logicamente scorretto, ciò nonostante sarà compilato e la su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esecuzione sarà indefinita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corretto e fornirà in uscita il valore 0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corretto e fornirà in uscita il valore immesso in entr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7:16:00Z</dcterms:created>
  <dc:creator>.</dc:creator>
  <dc:description/>
  <dc:language>en-US</dc:language>
  <cp:lastModifiedBy>.</cp:lastModifiedBy>
  <dcterms:modified xsi:type="dcterms:W3CDTF">2002-10-16T17:17:00Z</dcterms:modified>
  <cp:revision>3</cp:revision>
  <dc:subject/>
  <dc:title>Corso di Sistemi di Elaborazione 1</dc:title>
</cp:coreProperties>
</file>